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5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775"/>
      </w:tblGrid>
      <w:tr>
        <w:trPr>
          <w:tblHeader w:val="true"/>
          <w:trHeight w:val="567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Textpsmene"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EBNÍK</w:t>
            </w:r>
          </w:p>
        </w:tc>
        <w:tc>
          <w:tcPr>
            <w:tcW w:w="87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15" w:type="dxa"/>
        <w:jc w:val="left"/>
        <w:tblInd w:w="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8745"/>
      </w:tblGrid>
      <w:tr>
        <w:trPr>
          <w:trHeight w:val="567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VBA</w:t>
            </w:r>
          </w:p>
        </w:tc>
        <w:tc>
          <w:tcPr>
            <w:tcW w:w="8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Heading5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cs-CZ" w:eastAsia="zh-CN" w:bidi="ar-SA"/>
              </w:rPr>
              <w:t>STAVEBNÍ ÚPRAVY RD č.p.17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STUPEŇ DOKUMENTA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DOKUMENTACE K ŽÁDOSTI O </w:t>
      </w:r>
      <w:r>
        <w:rPr>
          <w:rFonts w:eastAsia="Times New Roman" w:cs="Times New Roman"/>
          <w:color w:val="auto"/>
          <w:sz w:val="28"/>
          <w:szCs w:val="24"/>
          <w:lang w:val="cs-CZ" w:eastAsia="zh-CN" w:bidi="ar-SA"/>
        </w:rPr>
        <w:t>STAVEBNÍ POVOL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A. PRŮVODNÍ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+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cs-CZ" w:eastAsia="zh-CN" w:bidi="ar-SA"/>
        </w:rPr>
        <w:t>B. SOUHRNNÁ TECHNICKÁ ZPRÁV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cs-CZ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cs-CZ" w:eastAsia="zh-CN" w:bidi="ar-SA"/>
        </w:rPr>
        <w:t>+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cs-CZ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cs-CZ" w:eastAsia="zh-CN" w:bidi="ar-SA"/>
        </w:rPr>
        <w:t>C. SITUAC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32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cs-CZ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cs-CZ" w:eastAsia="zh-CN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cs-CZ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4"/>
          <w:lang w:val="cs-CZ" w:eastAsia="zh-CN" w:bidi="ar-SA"/>
        </w:rPr>
      </w:pPr>
      <w:r>
        <w:rPr>
          <w:rFonts w:eastAsia="Times New Roman" w:cs="Times New Roman"/>
          <w:b/>
          <w:bCs/>
          <w:color w:val="auto"/>
          <w:sz w:val="28"/>
          <w:szCs w:val="24"/>
          <w:lang w:val="cs-CZ" w:eastAsia="zh-CN" w:bidi="ar-SA"/>
        </w:rPr>
      </w:r>
    </w:p>
    <w:tbl>
      <w:tblPr>
        <w:tblW w:w="1027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3570"/>
        <w:gridCol w:w="3750"/>
      </w:tblGrid>
      <w:tr>
        <w:trPr>
          <w:trHeight w:val="454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PRACOVAL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POVĚDNÝ PROJEKTANT</w:t>
            </w:r>
          </w:p>
        </w:tc>
        <w:tc>
          <w:tcPr>
            <w:tcW w:w="3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VÁLIL</w:t>
            </w:r>
          </w:p>
        </w:tc>
      </w:tr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</w:tc>
      </w:tr>
      <w:tr>
        <w:trPr>
          <w:trHeight w:val="454" w:hRule="atLeast"/>
        </w:trPr>
        <w:tc>
          <w:tcPr>
            <w:tcW w:w="2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75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1485"/>
        <w:gridCol w:w="2040"/>
        <w:gridCol w:w="1530"/>
        <w:gridCol w:w="3750"/>
      </w:tblGrid>
      <w:tr>
        <w:trPr>
          <w:trHeight w:val="567" w:hRule="atLeast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STAVBY</w:t>
            </w:r>
          </w:p>
        </w:tc>
        <w:tc>
          <w:tcPr>
            <w:tcW w:w="5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OLÍN, Kmochova 175, č.pozemku </w:t>
            </w:r>
            <w:r>
              <w:rPr>
                <w:rFonts w:eastAsia="Times New Roman" w:cs="Times New Roman"/>
                <w:color w:val="auto"/>
                <w:sz w:val="22"/>
                <w:szCs w:val="24"/>
                <w:lang w:val="cs-CZ" w:eastAsia="zh-CN" w:bidi="ar-SA"/>
              </w:rPr>
              <w:t>3071/1, st.8365, st.1560</w:t>
            </w:r>
          </w:p>
        </w:tc>
        <w:tc>
          <w:tcPr>
            <w:tcW w:w="3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G.DAVID JIRUŠ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arlova 68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 01 Velim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ČO: 876 95 545</w:t>
            </w:r>
          </w:p>
          <w:p>
            <w:pPr>
              <w:pStyle w:val="Normal"/>
              <w:jc w:val="center"/>
              <w:rPr>
                <w:sz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u w:val="none"/>
                </w:rPr>
                <w:t>www.SKJ.cz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.: 777 941 339</w:t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ÁST PROJEKTU</w:t>
            </w:r>
          </w:p>
        </w:tc>
        <w:tc>
          <w:tcPr>
            <w:tcW w:w="50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+B+C – PRŮVODNÍ A SOUHRNNÁ ZPRÁVA A SITUACE</w:t>
            </w:r>
          </w:p>
        </w:tc>
        <w:tc>
          <w:tcPr>
            <w:tcW w:w="3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ÍL PROJEKTU</w:t>
            </w:r>
          </w:p>
        </w:tc>
        <w:tc>
          <w:tcPr>
            <w:tcW w:w="505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FESE</w:t>
            </w:r>
          </w:p>
        </w:tc>
        <w:tc>
          <w:tcPr>
            <w:tcW w:w="88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left w:val="single" w:sz="12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EKT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40" w:type="dxa"/>
            <w:vMerge w:val="restart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ÍSLO KOPI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1470" w:type="dxa"/>
            <w:tcBorders>
              <w:left w:val="single" w:sz="12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/>
              <w:t>02/2022</w:t>
            </w:r>
          </w:p>
        </w:tc>
        <w:tc>
          <w:tcPr>
            <w:tcW w:w="2040" w:type="dxa"/>
            <w:vMerge w:val="continue"/>
            <w:tcBorders>
              <w:left w:val="single" w:sz="4" w:space="0" w:color="000000"/>
              <w:bottom w:val="single" w:sz="16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tcBorders>
              <w:left w:val="single" w:sz="4" w:space="0" w:color="000000"/>
              <w:bottom w:val="single" w:sz="1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rPr>
          <w:sz w:val="32"/>
          <w:szCs w:val="32"/>
        </w:rPr>
      </w:pPr>
      <w:r>
        <w:rPr>
          <w:sz w:val="32"/>
          <w:szCs w:val="32"/>
        </w:rPr>
        <w:t>A</w:t>
        <w:tab/>
        <w:t>PRŮVODNÍ ZPRÁV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A.1</w:t>
      </w:r>
      <w:r>
        <w:rPr>
          <w:b/>
          <w:bCs/>
          <w:sz w:val="20"/>
        </w:rPr>
        <w:tab/>
      </w:r>
      <w:r>
        <w:rPr>
          <w:b/>
          <w:bCs/>
          <w:u w:val="single"/>
        </w:rPr>
        <w:t>IDENTIFIKAČNÍ ÚDAJ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.1.1</w:t>
        <w:tab/>
        <w:t>ÚDAJE O STAVBĚ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a) NÁZEV STAVBY:</w:t>
      </w:r>
      <w:r>
        <w:rPr>
          <w:b w:val="false"/>
          <w:bCs w:val="false"/>
        </w:rPr>
        <w:tab/>
        <w:tab/>
        <w:tab/>
        <w:t>STAVEBNÍ ÚPRAVY RD č.p.17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b) MÍSTO STAVBY:</w:t>
        <w:tab/>
      </w:r>
      <w:r>
        <w:rPr>
          <w:b w:val="false"/>
          <w:bCs w:val="false"/>
        </w:rPr>
        <w:tab/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>KOLÍN, Kmochova 175, č.pozemku 3071/1, st.8365, st.1560</w:t>
        <w:tab/>
      </w:r>
      <w:r>
        <w:rPr>
          <w:b w:val="false"/>
          <w:bCs w:val="false"/>
        </w:rPr>
        <w:tab/>
        <w:tab/>
        <w:tab/>
        <w:tab/>
        <w:tab/>
        <w:t>katastrální území Kolín (668150)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  <w:i/>
          <w:iCs/>
        </w:rPr>
        <w:tab/>
        <w:t>c) PŘEDMĚT DOKUMENTACE:</w:t>
      </w:r>
      <w:r>
        <w:rPr>
          <w:b w:val="false"/>
          <w:bCs w:val="false"/>
        </w:rPr>
        <w:tab/>
        <w:t xml:space="preserve">Stavební úpravy rodinného domu – změna vnitřní dispozice, </w:t>
        <w:tab/>
        <w:tab/>
        <w:tab/>
        <w:tab/>
        <w:tab/>
        <w:tab/>
        <w:t xml:space="preserve">vestavba obytného podkroví do půdního prostoru – vše za </w:t>
        <w:tab/>
        <w:tab/>
        <w:tab/>
        <w:tab/>
        <w:tab/>
        <w:tab/>
        <w:tab/>
        <w:t xml:space="preserve">účelem vzniku 6ti malých bytů, změna rodinného domu na </w:t>
        <w:tab/>
        <w:tab/>
        <w:tab/>
        <w:tab/>
        <w:tab/>
        <w:tab/>
        <w:tab/>
        <w:t>bytový. Nové instalace, povrchy podlah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Fasáda zůstává původní, oplocení původní, střecha původní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Trvalá stavba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Účel užívání: rodinné bydlení.</w:t>
        <w:tab/>
        <w:tab/>
      </w:r>
    </w:p>
    <w:p>
      <w:pPr>
        <w:pStyle w:val="Normal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.1.2</w:t>
        <w:tab/>
        <w:t>ÚDAJE O STAVEBNÍKOV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cs-CZ" w:eastAsia="zh-CN" w:bidi="ar-SA"/>
        </w:rPr>
        <w:t>Schubert Marcel, Schubertová Jana, Josefa Sudka 1108, Kolín, 28002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A.1.3</w:t>
        <w:tab/>
        <w:t>ÚDAJE O ZPRACOVATELI SPOLEČNÉ DOKUMENTA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a) HLAVNÍ PROJEKTANT:</w:t>
        <w:tab/>
      </w:r>
      <w:r>
        <w:rPr>
          <w:b w:val="false"/>
          <w:bCs w:val="false"/>
        </w:rPr>
        <w:tab/>
        <w:t>Ing.David Jiruš, Karlova 689, Velim, 281 0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IČ: 876 95 545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>číslo autorizace 0011595 – obor pozemní stavby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</w:rPr>
        <w:t>b) PROJEKTANTI SPECIALISTÉ: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Ing.Alena Kukrálová, Bludov 30, Čáslav, 286 01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číslo autorizace 0007112 – obor požární bezpečnost stavební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Ing.Miroslav Drahoňovský, J.K.Tyla 386, Kolín-Sendražice, 280 0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energetický specialista č.1562</w:t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Ing.Bc.Jaroslav Petráček, Přítoky 64, 284 01 Miskovic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číslo autorizace 0007686 – obor technické prostředí staveb, elektrotechnická zařízení</w:t>
        <w:tab/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Normal"/>
        <w:rPr/>
      </w:pPr>
      <w:r>
        <w:rPr>
          <w:b/>
          <w:bCs/>
        </w:rPr>
        <w:t>A.2</w:t>
        <w:tab/>
      </w:r>
      <w:r>
        <w:rPr>
          <w:b/>
          <w:bCs/>
          <w:u w:val="single"/>
        </w:rPr>
        <w:t>ČLENĚNÍ STAVBY NA OBJEKTY A TECHNOLOGICKÁ ZAŘÍZENÍ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Stavba není členě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.3</w:t>
        <w:tab/>
      </w:r>
      <w:r>
        <w:rPr>
          <w:b/>
          <w:bCs/>
          <w:u w:val="single"/>
        </w:rPr>
        <w:t>SEZNAM VSTUPNÍCH PODKLADŮ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cs-CZ" w:eastAsia="zh-CN" w:bidi="ar-SA"/>
        </w:rPr>
        <w:tab/>
      </w:r>
      <w:r>
        <w:rPr>
          <w:rFonts w:eastAsia="Times New Roman" w:cs="Times New Roman"/>
          <w:i w:val="false"/>
          <w:iCs w:val="false"/>
          <w:color w:val="auto"/>
          <w:sz w:val="24"/>
          <w:szCs w:val="24"/>
          <w:lang w:val="cs-CZ" w:eastAsia="zh-CN" w:bidi="ar-SA"/>
        </w:rPr>
        <w:t>Požadavky stavebníka, prohlídka pozemku, platné zákon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Titulek"/>
        <w:widowControl/>
        <w:suppressAutoHyphens w:val="true"/>
        <w:kinsoku w:val="true"/>
        <w:overflowPunct w:val="true"/>
        <w:autoSpaceDE w:val="true"/>
        <w:bidi w:val="0"/>
        <w:rPr>
          <w:sz w:val="32"/>
          <w:szCs w:val="32"/>
        </w:rPr>
      </w:pPr>
      <w:r>
        <w:rPr>
          <w:sz w:val="32"/>
          <w:szCs w:val="32"/>
        </w:rPr>
        <w:t>B</w:t>
        <w:tab/>
        <w:t>SOUHRNNÁ TECHNICKÁ ZPRÁV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6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1</w:t>
        <w:tab/>
      </w:r>
      <w:r>
        <w:rPr>
          <w:b/>
          <w:bCs/>
          <w:u w:val="single"/>
        </w:rPr>
        <w:t>POPIS ÚZEMÍ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  <w:u w:val="none"/>
        </w:rPr>
      </w:pPr>
      <w:r>
        <w:rPr>
          <w:i/>
          <w:iCs/>
          <w:u w:val="none"/>
        </w:rPr>
        <w:t>a) CHARAKTERISTIKA ÚZEMÍ A STAVEBNÍHO POZEMK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Stavební pozemek se nachází v centru Kolína, v ulici Kmochova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Na pozemku stojí stávající rodinný dům, kůlna a garáž pro 2 osobní automobily. Okolní pozemek je využíván jako jeho zahrada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highlight w:val="white"/>
        </w:rPr>
      </w:pPr>
      <w:r>
        <w:rPr>
          <w:highlight w:val="white"/>
        </w:rPr>
        <w:t xml:space="preserve">Pozemek je rovinatý.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 xml:space="preserve">b) ÚDAJE O SOULADU S ÚZEMNÍM ROZHODNUTÍM NEBO REGULAČNÍM PLÁNEM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Navržené stavební úpravy jsou v souladu s územním plánem města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avebními úpravami se téměř nemění vzhled domu a nezvyšuje se zastavěná plocha dom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c) ÚDAJE O SOULADU S ÚZEMNĚ PLÁNOVACÍ DOKUMENTAC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i w:val="false"/>
          <w:iCs w:val="false"/>
        </w:rPr>
        <w:t>Stavba se nachází v ploše SO2 – smíšené městské území. Navržené stavební úpravy domu jsou v souladu s územním plánem města – viz.vyjádření dotčených orgánů v dokladové část PD.</w:t>
      </w:r>
      <w:r>
        <w:rPr>
          <w:i/>
          <w:iCs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d) INFORMACE O VYDANÝCH ROZHODNUTÍCH O POVOLENÍ VÝJIMKY Z OBECNÝCH POŽADAVKŮ NA VYUŽITÍ ÚZEM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avba nevyžaduje výjimku z obecných požadavků na využití územ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e) INFORMACE O TOM, ZDA A V JAKÝCH ČÁSTECH DOKUMENTACE JSOU ZOHLEDNĚNY PODMÍNKY ZÁVAZNÝCH STANOVISEK DOTČENÝCH ORGÁNŮ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Závazná stanoviska dotčených orgánů jsou přiloženy v dokladové části PD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Navrhované stavební úpravy jsou v souladu se závaznými stanovisky dotčených orgánů, v souladu s územním plánem měst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f) VÝČET A ZÁVĚRY PROVEDENÝCH PRŮZKUMŮ A ROZBORŮ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Byla provedena prohlídka na místě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g) OCHRANA ÚZEMÍ PODLE JINÝCH PRÁVNÍCH PŘEDPISŮ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60" w:right="0" w:hanging="0"/>
        <w:rPr/>
      </w:pPr>
      <w:r>
        <w:rPr/>
        <w:t>Území se nenachází v památkové zón</w:t>
      </w:r>
      <w:r>
        <w:rPr>
          <w:shd w:fill="FFFFFF" w:val="clear"/>
        </w:rPr>
        <w:t xml:space="preserve">ě.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h) POLOHA VZHLEDEM K ZÁPLAVOVÉMU ÚZEMÍ, PODDOLOVANÉMU ÚZEM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Stavba se nenachází na poddolovaném území. Stavba se nenac</w:t>
      </w:r>
      <w:r>
        <w:rPr>
          <w:shd w:fill="FFFFFF" w:val="clear"/>
        </w:rPr>
        <w:t xml:space="preserve">hází v záplavovém územ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i) VLIV STAVBY NA OKOLNÍ STAVBY A POZEMKY, OCHRANA OKOLÍ, VLIV STAVBY NA ODTOKOVÉ POMĚRY V ÚZEM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Po dokončení stavebních úprav tyto nebudou mít vliv na okolní stavby a pozemky jiný než dosud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Odtokové poměry se stavbou neměn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j) POŽADAVKY NA ASANACE, DEMOLICE, KÁCENÍ DŘEV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Stavba nevyžaduje žádné asanace, demolice ani kácení dřevi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k) POŽADAVKY NA MAXIMÁLNÍ ZÁBORY ZEMĚDĚLSKÉHO PŮDNÍHO FONDU NEBO POZEMKŮ URČENÝCH K PLNĚNÍ FUNKCE LES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Stavba samotná rozšiřována, zastavěná plocha stavby zůstává beze změn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Pozemek zahrady je klasifikován jako „ostatní plocha“ – pro rozšíření zpevněné plochy pro parkování není tedy třeba žádat o vynětí půdy ze zemědělského půdního fond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l) ÚZEMNĚ TECHNICKÉ PODMÍNKY (NAPOJENÍ NA STÁVAJÍCÍ DOPRAVNÍ A TECHNICKOU INFRASTRUKTURU, MOŽNOST BEZBARIÉROVÉHO PŘÍSTUPU K NAVRHOVANÉ STAVBĚ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Stavební pozemek je přístupný z místní komunikace – ulice Kmochova – zůstává beze změn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Napojení na ulici je stávajícími vjezdovými vraty a vstupní brankou – místo a způsob napojení zůstává beze změ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>Elektřina</w:t>
      </w:r>
      <w:r>
        <w:rPr/>
        <w:t xml:space="preserve"> - stavba je napojena na elektřinu, přípojka je provedena a ukončena pojistkovou skříni na hranici pozemku – na fasádě domu. Elektroměry je umístěn na fasádě domu – vedle skříně pojistkové. V rámci stavebních úprav budou elektroměry přemístěny na chodbu dovnitř objektu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 xml:space="preserve">Voda </w:t>
      </w:r>
      <w:r>
        <w:rPr/>
        <w:t xml:space="preserve">- zdrojem pitné vody je městský vodovod. Přípojka je provedena a ukončena vodoměrem ve stávající vodoměrné šachtě před vstupem do domu – zůstává beze změn.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>Kanalizace</w:t>
      </w:r>
      <w:r>
        <w:rPr/>
        <w:t xml:space="preserve"> - splašková odpadní voda je odváděna do městské kanalizace – zůstává beze změn. V rámci stavebních prací budou provedeny nové vnitřní rozvod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>Dešťová voda</w:t>
      </w:r>
      <w:r>
        <w:rPr/>
        <w:t xml:space="preserve"> ze střechy domu je odváděna do městské kanalizace. Plocha střechy zůstává stávající- odvod dešťové vody zůstává beze změ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 xml:space="preserve">Plyn </w:t>
      </w:r>
      <w:r>
        <w:rPr/>
        <w:t>– dům je napojen, plyn je odebírán. V rámci stavby bude potrubí zaslepeno a plyn nebude využívá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Objekt nebude veřejně přístupný a nebude řešen jako bezbariérový pro osoby s omezenou schopností pohybu a orientace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m) VĚCNÉ A ČASOVÉ VAZBY STAVBY, PODMIŇUJÍCÍ, VYVOLANÉ, SOUVISEJÍCÍ INVESTIC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Stavba nemá žádně časové ani jiné vazby na jiné stavby či investic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n) SEZNAM POZEMKŮ, NA KTERÝCH SE STAVBA PROVÁDÍ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tbl>
      <w:tblPr>
        <w:tblW w:w="9883" w:type="dxa"/>
        <w:jc w:val="left"/>
        <w:tblInd w:w="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1200"/>
        <w:gridCol w:w="2295"/>
        <w:gridCol w:w="5438"/>
        <w:gridCol w:w="20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č.par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Výměra (m2)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>Druh pozemku</w:t>
            </w:r>
          </w:p>
        </w:tc>
        <w:tc>
          <w:tcPr>
            <w:tcW w:w="5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rPr/>
            </w:pPr>
            <w:r>
              <w:rPr/>
              <w:t xml:space="preserve">Majitel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st.1560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3071/1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st.836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168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356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43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Zast.plocha a nádvoří</w:t>
            </w:r>
          </w:p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Ostatní plocha</w:t>
            </w:r>
          </w:p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Zast.plocha a nádvoří</w:t>
            </w:r>
          </w:p>
        </w:tc>
        <w:tc>
          <w:tcPr>
            <w:tcW w:w="54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Schubert Marcel, Schubertová Jana, Josefa Sudka 1108, Kolín, 28002</w:t>
            </w:r>
          </w:p>
        </w:tc>
      </w:tr>
      <w:tr>
        <w:trPr/>
        <w:tc>
          <w:tcPr>
            <w:tcW w:w="9863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SOUSEDNÍ POZEMKY: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584/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9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Zahrada</w:t>
            </w:r>
          </w:p>
        </w:tc>
        <w:tc>
          <w:tcPr>
            <w:tcW w:w="5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Červenková Iva, Tyršova 224, Kolín II, 28002 Kolín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584/1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st.17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13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168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Ostatní plocha</w:t>
            </w:r>
          </w:p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Zast.plocha a nádvoří</w:t>
            </w:r>
          </w:p>
        </w:tc>
        <w:tc>
          <w:tcPr>
            <w:tcW w:w="5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Marková Medunová Blanka, Tyršova 220, Kolín II, 28002 Kolín</w:t>
              <w:tab/>
            </w:r>
          </w:p>
          <w:p>
            <w:pPr>
              <w:pStyle w:val="Normal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Meduna Jonáš, Okružní 1168, Kolín V, 28002 Kolín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811/6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3071/2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st.15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768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478</w:t>
            </w:r>
          </w:p>
          <w:p>
            <w:pPr>
              <w:pStyle w:val="Obsahtabulky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2839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Ostatní plocha</w:t>
            </w:r>
          </w:p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Ostatní plocha</w:t>
            </w:r>
          </w:p>
          <w:p>
            <w:pPr>
              <w:pStyle w:val="Obsahtabulky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Zast.plocha a nádvoří</w:t>
            </w:r>
          </w:p>
        </w:tc>
        <w:tc>
          <w:tcPr>
            <w:tcW w:w="5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cs-CZ" w:eastAsia="zh-CN" w:bidi="ar-SA"/>
              </w:rPr>
              <w:t>Město Kolín, Karlovo náměstí 78, Kolín I, 28002 Kolín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o) SEZNAM POZEMKŮ, NA KTERÝCH VZNIKNE OCHRANNÉ NEBO BEZPEČNOSTNÍ PÁSMO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avba nevyvolává vznik nových ochranných nebo bezpečnostních páse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2</w:t>
        <w:tab/>
      </w:r>
      <w:r>
        <w:rPr>
          <w:b/>
          <w:bCs/>
          <w:u w:val="single"/>
        </w:rPr>
        <w:t>CELKOVÝ POPIS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>
          <w:b w:val="false"/>
          <w:b w:val="false"/>
          <w:bCs w:val="false"/>
        </w:rPr>
      </w:pPr>
      <w:r>
        <w:rPr>
          <w:b w:val="false"/>
          <w:bCs w:val="false"/>
        </w:rPr>
        <w:t>B.2.1</w:t>
        <w:tab/>
        <w:t xml:space="preserve">ZÁKLADNÍ CHARAKTERISTIKA STAVBY A JEJÍHO UŽÍVÁNÍ: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6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a) NOVÁ STAVBA NEBO ZMĚNA DOKONČENÉ STAVBY (U ZMĚNY STAVBY ÚDAJE O SOUČASNÉM STAVU STAVBY, ZÁVĚRY Z PRŮZKUMU STAVBY A VÝSLEDKY STATICKÉHO POSOUZENÍ NOSNÝCH KONSTRUKCÍ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Jedná se o změnu dokončené stavb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avba vč.nosných konstrukcí je v dobrém technickém stav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b) ÚČEL UŽÍVÁNÍ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Rodinné bydlení – změna rodinného domu na bytový dů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c) TRVALÁ NEBO DOČASNÁ STAVB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Jedná se o stavbu trvalo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d) INFORMACE O VYDANÝCH ROZHODNUTÍCH O POVOLENÍ VÝJIMEK Z TECHNICKÝCH POŽADAVKŮ ZABEZPEČUJÍCÍCH BEZBARIÉROVÉ UŽÍVÁNÍ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O žádné výjimky nebylo žádáno, stavba nebude veřejně přístupná a není řešena jako bezbariérová pro osoby s omezenou schopností pohybu a orientace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e) INFORMACE O TOM, ZDA A V JAKÝCH ČÁSTECH DOKUMENTACE JSOU ZOHLEDNĚNY PODMÍNKY ZÁVAZNÝCH STANOVISEK DOTČENÝCH ORGÁNŮ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Závazná stanoviska dotčených orgánů jsou přiloženy v dokladové části PD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Navrhovaná stavba jako celek je v souladu se závaznými stanovisky dotčených orgánů, v souladu s územním plánem měst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f) OCHRANA STAVBY PODLE JINÝCH PRÁVNÍCH PŘEDPISŮ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60" w:right="0" w:hanging="0"/>
        <w:rPr/>
      </w:pPr>
      <w:r>
        <w:rPr>
          <w:i w:val="false"/>
          <w:iCs w:val="false"/>
        </w:rPr>
        <w:t>Stavba se nenachází v památkové zóně an</w:t>
      </w:r>
      <w:r>
        <w:rPr>
          <w:i w:val="false"/>
          <w:iCs w:val="false"/>
          <w:shd w:fill="FFFFFF" w:val="clear"/>
        </w:rPr>
        <w:t xml:space="preserve">i záplavovém území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g) NAVRHOVANÉ PARAMETRY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Zastavěná plocha domu je 153,5m2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Užitná plocha domu je  222,6m2, po úpravě bude 328,3m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Počet bytových jednotek je 2, po úpravě bude 6 bytových jednotek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Byt č.1 – 1.NP - </w:t>
        <w:tab/>
        <w:t>55,5m2</w:t>
        <w:tab/>
        <w:tab/>
        <w:t xml:space="preserve">Byt č.4 – 2.NP - </w:t>
        <w:tab/>
        <w:t>43,0m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Byt č.2 – 1.NP - </w:t>
        <w:tab/>
        <w:t>40,9m2</w:t>
        <w:tab/>
        <w:tab/>
        <w:t xml:space="preserve">Byt č.5 – 3.NP - </w:t>
        <w:tab/>
        <w:t>49,8m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Byt č.3 – 2.NP - </w:t>
        <w:tab/>
        <w:t>56,4m2</w:t>
        <w:tab/>
        <w:tab/>
        <w:t xml:space="preserve">Byt č.6 – 3.NP - </w:t>
        <w:tab/>
        <w:t>43,9m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  <w:u w:val="none"/>
        </w:rPr>
      </w:pPr>
      <w:r>
        <w:rPr>
          <w:i/>
          <w:iCs/>
          <w:u w:val="none"/>
        </w:rPr>
        <w:t>h) ZÁKLADNÍ BILANCE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Stavba je vytápěna centrálně plynovým kotlem a nástěnnými radiátory. V rámci stavebních úprav budou bytové jednotky vytápěny samostatně – elektrickými kotli a v podkroví klimatizačními jednotkami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Elektřina, voda, kanalizace – viz.výše  B1.odstavec l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Produkovaný odpad – běžný komunáln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  <w:u w:val="none"/>
        </w:rPr>
      </w:pPr>
      <w:r>
        <w:rPr>
          <w:i/>
          <w:iCs/>
          <w:u w:val="none"/>
        </w:rPr>
        <w:t>i) ZÁKLADNÍ PŘEDPOKLADY VÝ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45" w:right="0" w:hanging="0"/>
        <w:rPr/>
      </w:pPr>
      <w:r>
        <w:rPr/>
        <w:tab/>
        <w:t>Termín zahájení výstavby:</w:t>
        <w:tab/>
        <w:t>cca 04/2022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ab/>
        <w:t>Termín ukončení:</w:t>
        <w:tab/>
        <w:tab/>
        <w:t>cca 06/2023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Stavba nebude členěna na etap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  <w:u w:val="none"/>
        </w:rPr>
      </w:pPr>
      <w:r>
        <w:rPr>
          <w:i/>
          <w:iCs/>
          <w:u w:val="none"/>
        </w:rPr>
        <w:t>k) ORIENTAČNÍ NÁKLADY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Předpokládaná cena stavby: </w:t>
        <w:tab/>
        <w:tab/>
        <w:tab/>
      </w:r>
      <w:r>
        <w:rPr>
          <w:b w:val="false"/>
          <w:bCs w:val="false"/>
          <w:color w:val="000000"/>
          <w:shd w:fill="auto" w:val="clear"/>
        </w:rPr>
        <w:t>cca 4.000.000kč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rPr/>
      </w:pPr>
      <w:r>
        <w:rPr/>
        <w:t>B.2.2</w:t>
        <w:tab/>
        <w:t>CELKOVÉ URBANISTICKÉ A ARCHITEKTONICKÉ ŘE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a) URBANISMUS - ÚZEMNÍ REGULACE, KOMPOZICE PROSTOROVÉHO ŘEŠ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Pozemek se dle územního plánu města nachází v území  SO2 </w:t>
      </w:r>
      <w:r>
        <w:rPr>
          <w:i w:val="false"/>
          <w:iCs w:val="false"/>
        </w:rPr>
        <w:t xml:space="preserve">– smíšené městské územ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Navrhované stavební úpravy svým charakterem nenarušuje stávající ráz stávající zástavby. Z vnější strany se dům změní pouze výměnou oken a dveř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Fasáda zůstává stávajíc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Celkový vzhled a ráz domu zůstává stávající, nedochází k přístavbám – většina navrhovaných úprav se týká vnitřní části objekt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Zastavěná plocha domu se stavebními úpravami nezvyšuje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rFonts w:eastAsia="Times New Roman" w:cs="Times New Roman"/>
          <w:i w:val="false"/>
          <w:iCs w:val="false"/>
          <w:color w:val="000000"/>
          <w:sz w:val="24"/>
          <w:szCs w:val="24"/>
          <w:highlight w:val="white"/>
          <w:lang w:val="cs-CZ" w:eastAsia="zh-CN" w:bidi="ar-SA"/>
        </w:rPr>
        <w:t>Stavba je v souladu s územně plánovací dokumentací – viz.vyjádření dotčených orgánů v dokladové část PD.</w:t>
      </w:r>
      <w:r>
        <w:rPr>
          <w:rFonts w:eastAsia="Times New Roman" w:cs="Times New Roman"/>
          <w:i/>
          <w:iCs/>
          <w:color w:val="000000"/>
          <w:sz w:val="24"/>
          <w:szCs w:val="24"/>
          <w:highlight w:val="white"/>
          <w:lang w:val="cs-CZ" w:eastAsia="zh-CN" w:bidi="ar-SA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b) ARCHITEKTONICKÉ ŘEŠENÍ – KOMPOZICE TVAROVÉHO ŘEŠENÍ, MATERIÁLOVÉ A BAREVNÉ ŘEŠ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Stávající dům je patrový, nepodsklepený, se sedlovou střechou, taškovou krytinou a břizolitovou zdobenou omítkou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Stavební úpravy zahrnují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úpravy vnitřní dispozice a vestavbu podkrovních místností – vše za účelem zbudování 6ti malometrážních bytů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Fasáda domu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zůstává původn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3</w:t>
        <w:tab/>
        <w:t>CELKOVÉ PROVOZNÍ ŘEŠENÍ, TECHNOLOGIE VÝRO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 objektu nedochází k výrobním procesů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4</w:t>
        <w:tab/>
        <w:t xml:space="preserve">BEZBARIÉROVÉ UŽÍVÁNÍ STAVBY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Objekt nebude veřejně přístupný a nebude řešen jako bezbariérový pro osoby s omezenou schopností pohybu a orientace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5</w:t>
        <w:tab/>
        <w:t xml:space="preserve">BEZPEČNOST PŘI UŽÍVÁNÍ STAVBY </w:t>
      </w:r>
    </w:p>
    <w:p>
      <w:pPr>
        <w:pStyle w:val="Normal"/>
        <w:ind w:left="705" w:right="0" w:hanging="0"/>
        <w:rPr/>
      </w:pPr>
      <w:r>
        <w:rPr/>
      </w:r>
    </w:p>
    <w:p>
      <w:pPr>
        <w:pStyle w:val="Normal"/>
        <w:ind w:left="705" w:right="0" w:hanging="0"/>
        <w:rPr/>
      </w:pPr>
      <w:r>
        <w:rPr/>
        <w:t xml:space="preserve">Uživatelé objektu budou dbát bezpečnostních zásad a předpisů. Budou provádět pravidelné čištění a revizi spalinových cest, revize hasících zařízení atd. v souladu s platnými zákony. Budou předcházet úrazu elektrickým proudem, dodržovat zásady ochrany před neúmyslným založením požáru atd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Veškeré stavební práce budou provedeny odbornou firmou a vyškolenými pracovníky, pod odborným dohledem dle platných předpisů (stavební zákon) tak, aby následné užívání stavby bylo bezpečné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6</w:t>
        <w:tab/>
        <w:t>ZÁKLADNÍ CHARAKTERISTIKA OBJEKTŮ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  <w:r>
        <w:rPr>
          <w:i/>
          <w:iCs/>
        </w:rPr>
        <w:t>a) b) STAVEBNÍ A KONSTRUKČNĚ MATERIÁLOVÉ ŘEŠ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  <w:t xml:space="preserve">Základy: </w:t>
        <w:tab/>
        <w:t xml:space="preserve">Betonové – stávajíc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  <w:t>Obv.zdivo:</w:t>
        <w:tab/>
        <w:t xml:space="preserve">Cihly pálené – stávajíc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  <w:t>Příčky:</w:t>
        <w:tab/>
        <w:tab/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Cihly pálené – stávající. Nové příčky budou v 1.NP zděné, ve 2.a 3.NP   </w:t>
        <w:tab/>
        <w:tab/>
        <w:tab/>
        <w:tab/>
        <w:tab/>
        <w:t>sádrokartonové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  <w:t>Podlahy:</w:t>
        <w:tab/>
        <w:t>1.NP – částečně nová skladba a povrchy. Parketové podlahy zůstávají.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ab/>
        <w:tab/>
        <w:tab/>
        <w:t>2.NP – nové povrchy, parketové podlahy zůstávaj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ab/>
        <w:tab/>
        <w:tab/>
        <w:t>3.NP – podlahy budou kompletně nové.</w:t>
      </w:r>
    </w:p>
    <w:p>
      <w:pPr>
        <w:pStyle w:val="Normal"/>
        <w:ind w:left="2124" w:right="0" w:hanging="1416"/>
        <w:rPr/>
      </w:pPr>
      <w:r>
        <w:rPr/>
        <w:t>Stropy:</w:t>
        <w:tab/>
        <w:t>Nad 1.NP – beze změn.</w:t>
      </w:r>
    </w:p>
    <w:p>
      <w:pPr>
        <w:pStyle w:val="Normal"/>
        <w:ind w:left="2124" w:right="0" w:hanging="1416"/>
        <w:rPr/>
      </w:pPr>
      <w:r>
        <w:rPr/>
        <w:tab/>
        <w:t xml:space="preserve">Nad 2.NP –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budou zkontrolovány a posíleny o ocelové nosníky (vynesení sloupků krovu).</w:t>
      </w:r>
    </w:p>
    <w:p>
      <w:pPr>
        <w:pStyle w:val="Normal"/>
        <w:rPr/>
      </w:pPr>
      <w:r>
        <w:rPr/>
        <w:tab/>
        <w:t>Střecha:</w:t>
        <w:tab/>
        <w:t xml:space="preserve">Stávající tašková krytina je v dobrém stavu – zůstává. Budou osazena nová střešní </w:t>
        <w:tab/>
        <w:tab/>
        <w:tab/>
        <w:t xml:space="preserve">okna a bude proveden bleskosvod.  </w:t>
      </w:r>
    </w:p>
    <w:p>
      <w:pPr>
        <w:pStyle w:val="Normal"/>
        <w:rPr/>
      </w:pPr>
      <w:r>
        <w:rPr/>
        <w:tab/>
        <w:t>Okna:</w:t>
        <w:tab/>
        <w:tab/>
        <w:t xml:space="preserve">Stávající okna budou vyměněna za nová plastová, izolační trojsklo. </w:t>
        <w:tab/>
      </w:r>
    </w:p>
    <w:p>
      <w:pPr>
        <w:pStyle w:val="Normal"/>
        <w:rPr/>
      </w:pPr>
      <w:r>
        <w:rPr/>
        <w:tab/>
        <w:t xml:space="preserve">Vnější plochy: Stávající betonová dlažba bude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rovedena nově + nová parkovací místa.</w:t>
      </w:r>
      <w:r>
        <w:rPr/>
        <w:t xml:space="preserve"> </w:t>
      </w:r>
    </w:p>
    <w:p>
      <w:pPr>
        <w:pStyle w:val="Normal"/>
        <w:rPr/>
      </w:pPr>
      <w:r>
        <w:rPr>
          <w:highlight w:val="white"/>
        </w:rPr>
        <w:tab/>
        <w:t>Oplocení:</w:t>
        <w:tab/>
        <w:t>Z</w:t>
      </w:r>
      <w:r>
        <w:rPr>
          <w:rFonts w:eastAsia="Times New Roman" w:cs="Times New Roman"/>
          <w:color w:val="auto"/>
          <w:sz w:val="24"/>
          <w:szCs w:val="24"/>
          <w:highlight w:val="white"/>
          <w:lang w:val="cs-CZ" w:eastAsia="zh-CN" w:bidi="ar-SA"/>
        </w:rPr>
        <w:t>ůstává stávající beze změ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  <w:r>
        <w:rPr>
          <w:i/>
          <w:iCs/>
        </w:rPr>
        <w:t>c) MECHANICKÁ ODOLNOST A STABILIT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Jedná se o jednoduchou stavbu s jednoduchými základovými poměry. Posouzení viz. část. D.1.2.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7</w:t>
        <w:tab/>
        <w:t>ZÁKLADNÍ CHARAKTERISTIKA TECHNICKÝCH A TECHNOLOGICKÝCH ZAŘÍZ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V objektu se nenavrhuje žádné technologické zařízen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8</w:t>
        <w:tab/>
        <w:t>POŽÁRNĚ BEZPEČNOSTNÍ ŘEŠ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PBŘ je detailně zpracováno specialistou v části D.1.3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9</w:t>
        <w:tab/>
        <w:t>ÚSPORA ENERGIE A TEPELNÁ OCHRAN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  <w:t xml:space="preserve">Stavba je navržena v souladu s ČSN 730540-2 tepelná ochrana budov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10</w:t>
        <w:tab/>
        <w:t xml:space="preserve">HYGIENICKÉ POŽADAVKY NA STAVBY, POŽADAVKY NA PRACOVNÍ A KOMUNÁLNÍ </w:t>
        <w:tab/>
        <w:t>PROSTŘED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  <w:r>
        <w:rPr>
          <w:i/>
          <w:iCs/>
        </w:rPr>
        <w:t>a) VĚTRÁ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Větrání jednotlivých místností bude přirozené okny. Digestoře v kuchyni bude recirkulační s uhlíkovým filtrem. Koupelny budou odvětrány nuceně do fasády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b) VYTÁPĚ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Každý byt bude vytápěn samostatně el.kotlem. </w:t>
      </w: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Podkrovní byty budou vytápěny klimatizačními jednotkami. Původní plynový kotel bude demontován. Nástěnné radiátory budou provedeny nově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c) OSVĚTL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Osvětlení místností bude přirozené okny doplněné umělým osvětlením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d) ZÁSOBOVÁNÍ VODO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highlight w:val="white"/>
        </w:rPr>
      </w:pPr>
      <w:r>
        <w:rPr>
          <w:highlight w:val="white"/>
        </w:rPr>
        <w:t xml:space="preserve">Zdrojem pitné vody je městský vodovod, vodoměr bude v rámci stavebních prací přesunut z prádelny do úklidové komory. TUV bude ohřívána v každém bytě samostatně v el.zásobníku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e) ODPADNÍ A DEŠŤOVÁ VODA</w:t>
      </w:r>
    </w:p>
    <w:p>
      <w:pPr>
        <w:pStyle w:val="Normal"/>
        <w:rPr/>
      </w:pPr>
      <w:r>
        <w:rPr/>
        <w:tab/>
        <w:t xml:space="preserve">- splašková odpadní voda je odváděna do městské kanalizace – zůstává beze změn. V rámci </w:t>
        <w:tab/>
        <w:t>stavebních prací budou provedeny nové vnitřní rozvody.</w:t>
      </w:r>
    </w:p>
    <w:p>
      <w:pPr>
        <w:pStyle w:val="Normal"/>
        <w:rPr/>
      </w:pPr>
      <w:r>
        <w:rPr>
          <w:b/>
          <w:bCs/>
          <w:highlight w:val="white"/>
        </w:rPr>
        <w:tab/>
      </w:r>
      <w:r>
        <w:rPr>
          <w:b w:val="false"/>
          <w:bCs w:val="false"/>
          <w:highlight w:val="white"/>
        </w:rPr>
        <w:t xml:space="preserve">Dešťová voda </w:t>
      </w:r>
      <w:r>
        <w:rPr>
          <w:shd w:fill="FFFFFF" w:val="clear"/>
        </w:rPr>
        <w:t xml:space="preserve">ze střechy domu je odváděna do městské kanalizace. </w:t>
      </w:r>
      <w:r>
        <w:rPr>
          <w:highlight w:val="white"/>
        </w:rPr>
        <w:t xml:space="preserve">Plocha střechy zůstává stávající- </w:t>
        <w:tab/>
        <w:t>odvod dešťové vody zůstává beze změ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f) VIBRACE, HLUK, PRAŠNOST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Během provádění stavby dojde k přechodnému zvýšení prašnosti a hlučnosti na staveništi v důsledku provádění stavebních prací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Provozem a užíváním stavby nebudou vznikat vibrace, hluk ani prašnost, která by měla nežádoucí vliv na okolní zástavbu. </w:t>
      </w:r>
      <w:r>
        <w:rPr>
          <w:sz w:val="24"/>
        </w:rPr>
        <w:t xml:space="preserve">Stavební konstrukce budou provedeny v souladu s ČSN 730532 - Ochrana proti hluku v budovách. </w:t>
      </w:r>
    </w:p>
    <w:p>
      <w:pPr>
        <w:pStyle w:val="Default"/>
        <w:widowControl/>
        <w:suppressAutoHyphens w:val="true"/>
        <w:kinsoku w:val="true"/>
        <w:overflowPunct w:val="true"/>
        <w:autoSpaceDE w:val="false"/>
        <w:bidi w:val="0"/>
        <w:ind w:left="675" w:right="0" w:firstLine="15"/>
        <w:jc w:val="both"/>
        <w:rPr/>
      </w:pPr>
      <w:r>
        <w:rPr/>
      </w:r>
    </w:p>
    <w:p>
      <w:pPr>
        <w:pStyle w:val="Default"/>
        <w:widowControl/>
        <w:suppressAutoHyphens w:val="true"/>
        <w:kinsoku w:val="true"/>
        <w:overflowPunct w:val="true"/>
        <w:autoSpaceDE w:val="false"/>
        <w:bidi w:val="0"/>
        <w:ind w:left="675" w:right="0" w:firstLine="15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>B.2.11</w:t>
        <w:tab/>
        <w:t>ZÁSADY OCHRANY STAVBY PŘED NEGATIVNÍMI ÚČINKY VNĚJŠÍHO PROSTŘED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</w:r>
      <w:r>
        <w:rPr>
          <w:i/>
          <w:iCs/>
        </w:rPr>
        <w:t>a) OCHRANA PŘED PRONIKÁNÍ RADONU Z PODLOŽ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 xml:space="preserve">Jedná se o stávající stavbu, do spodní stavby a nosných konstrukcí podlah se plánuje zasahovat pouze částečně. Tam, kde se bude do spodních vrstev zasahovat, bude provedena protiradonová izolace 2x asflatový pás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V případě, že by se během realizace stavby do nosných kcí podlah zasahovalo ve větší míře,  bude provedena nová izolace proti radonu – asfaltové pásy + odvětrání pod podlahou – např.do komínového průduch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b) OCHRANA PŘED BLUDNÝMI PROUD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ýskyt bludných proudů se nepředpokládá - stavba se nenachází v prostoru zjevných zdrojů bludných proudů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c) OCHRANA PŘED SEIZNICITOU A TECHNICKOU SEIZMICITOU</w:t>
      </w:r>
    </w:p>
    <w:p>
      <w:pPr>
        <w:pStyle w:val="Default"/>
        <w:widowControl/>
        <w:suppressAutoHyphens w:val="true"/>
        <w:kinsoku w:val="true"/>
        <w:overflowPunct w:val="true"/>
        <w:autoSpaceDE w:val="true"/>
        <w:bidi w:val="0"/>
        <w:ind w:left="708" w:right="0" w:hanging="0"/>
        <w:rPr/>
      </w:pPr>
      <w:r>
        <w:rPr/>
        <w:t>Z hlediska ČSN EN 1998-1 náleží zájmové území do zóny velmi malé seizmicity – není nutné dodržovat ustanovení Eurokódu 8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 objektu se nevyskytují zdroje výraznější technické seizmicit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d) OCHRANA PŘED HLUKEM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Rodinný dům se nachází v klidné části města, zdrojem hluku je pouze silniční provoz na okolních komunikacích vzdálené cca 80m – nepředpokládá se překračování limitů hluku pro obytné prostor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sz w:val="24"/>
        </w:rPr>
      </w:pPr>
      <w:r>
        <w:rPr>
          <w:sz w:val="24"/>
        </w:rPr>
        <w:t>Navrhovaná stavba samotná bude používat k vytápění horních bytů klimatizační jednotku. V dosahu jejího hluku se nenachází obytný dům – nebude tedy docházet k překročení hlukových limitů pro sousední stavby a jejich chráněný prostor – viz situac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e) PROTIPOVODŇOVÁ OPATŘ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Nebudou prováděn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f) OSTATNÍ ÚČINKY – VLIV PODDOLOVÁNÍ, VÝSKYT METAN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Stavba se nenachází na poddolovaném území. Výskyt metanu není projektantovi zná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3</w:t>
        <w:tab/>
      </w:r>
      <w:r>
        <w:rPr>
          <w:b/>
          <w:bCs/>
          <w:u w:val="single"/>
        </w:rPr>
        <w:t>PŘIPOJENÍ NA TECHNICKOU INFRASTRUKTUR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a) NAPOJOVACÍ MÍSTA TECHNICKÉ INFRASTRUKTURY, PŘELOŽK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>Elektřina</w:t>
      </w:r>
      <w:r>
        <w:rPr/>
        <w:t xml:space="preserve"> - stavba je napojena na elektřinu, přípojka je provedena a ukončena pojistkovou skříni na hranici pozemku – na fasádě domu. Elektroměry je umístěn na fasádě domu – vedle skříně pojistkové. V rámci stavebních úprav budou elektroměry přemístěny na chodbu dovnitř objektu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 xml:space="preserve">Voda </w:t>
      </w:r>
      <w:r>
        <w:rPr/>
        <w:t xml:space="preserve">- zdrojem pitné vody je městský vodovod. Přípojka je provedena a ukončena vodoměrem ve stávající vodoměrné šachtě před vstupem do domu – zůstává beze změn.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>Kanalizace</w:t>
      </w:r>
      <w:r>
        <w:rPr/>
        <w:t xml:space="preserve"> - splašková odpadní voda je odváděna do městské kanalizace – zůstává beze změn. V rámci stavebních prací budou provedeny nové vnitřní rozvod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</w:rPr>
        <w:t>Dešťová voda</w:t>
      </w:r>
      <w:r>
        <w:rPr/>
        <w:t xml:space="preserve"> ze střechy domu je odváděna do městské kanalizace. Plocha střechy zůstává stávající- odvod dešťové vody zůstává beze změ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>
          <w:b/>
          <w:bCs/>
          <w:highlight w:val="white"/>
        </w:rPr>
        <w:t xml:space="preserve">Plyn </w:t>
      </w:r>
      <w:r>
        <w:rPr>
          <w:highlight w:val="white"/>
        </w:rPr>
        <w:t>– dům je napojen, plyn je odebírán. V rámci stavby bude potrubí zaslepeno a plyn nebude využívá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  <w:tab/>
        <w:t>Stavba nevyžaduje žádné přeložky.</w:t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b) PŘIPOJOVACÍ ROZMĚRY, VÝKONOVÉ KAPACITY A DÉLK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Neobsazen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4</w:t>
        <w:tab/>
      </w:r>
      <w:r>
        <w:rPr>
          <w:b/>
          <w:bCs/>
          <w:u w:val="single"/>
        </w:rPr>
        <w:t>DOPRAVNÍ ŘEŠ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 xml:space="preserve">a) POPIS DOPRAVNÍHO ŘEŠENÍ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Stavba je přístupná z místní komunikace – ulice Kmochova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b) NAPOJENÍ ÚZEMÍ NA STÁVAJÍCÍ DOPRAVNÍ INFRASTRUKTUR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Stavební pozemek je přístupný z místní komunikace – ulice Kmochova – zůstává beze změn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Napojení na ulici je stávajícími vjezdovými vraty a vstupní brankou – místo a způsob napojení zůstává beze změ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i/>
          <w:i/>
          <w:iCs/>
        </w:rPr>
      </w:pPr>
      <w:r>
        <w:rPr>
          <w:i/>
          <w:iCs/>
        </w:rPr>
        <w:t>c) DOPRAVA V KLID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 rámci stavební úprav dojde k navýšení požadavku na parkovací míst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Součinitel vlivu stupně automobilizace (Kolín)</w:t>
        <w:tab/>
        <w:tab/>
        <w:tab/>
        <w:t>1,1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Součinitel redukce počtu stání(dostupnost MHD)</w:t>
        <w:tab/>
        <w:tab/>
        <w:tab/>
        <w:t>0,8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Počet bytových jednotek do 100m2</w:t>
        <w:tab/>
        <w:tab/>
        <w:tab/>
        <w:tab/>
        <w:tab/>
        <w:t>6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Celkový počet požadovaných parkovacích stání</w:t>
        <w:tab/>
        <w:t>= 6x1,1x0,8 = 5,28 = 6 stán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S parkováním 6ti osobních automobilů se počítá na pozemku – 2x stání v garáži, 4x stání venkovní – viz situac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d)  PĚŠÍ A CYKLISTICKÉ STEZK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 bezprostředním okolí stavby nejsou pěší ani cyklistické stezk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5</w:t>
        <w:tab/>
      </w:r>
      <w:r>
        <w:rPr>
          <w:b/>
          <w:bCs/>
          <w:u w:val="single"/>
        </w:rPr>
        <w:t>ŘEŠENÍ VEGETACE A SOUVISEJÍCÍCH TERÉNNÍCH ÚPRAV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V rámci stavby nebude prováděno kácení nebo výsadba vegetace ani související terénní úprav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6</w:t>
        <w:tab/>
      </w:r>
      <w:r>
        <w:rPr>
          <w:b/>
          <w:bCs/>
          <w:u w:val="single"/>
        </w:rPr>
        <w:t>POPIS VLIVŮ STAVBY NA ŽIVOTNÍ PROSTŘEDÍ A JEHO OCHRANA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 xml:space="preserve">a) VLIV NA ŽIVOTNÍ PROSTŘEDÍ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Během provádění stavby dojde k produkci stavebního odpadu. S veškerým stavebním odpadem bude naloženo v souladu s platnými předpisy zejména v souladu se zákonem č.185/2001 Sb o odpadech v platném znění, včetně novelizace a katalogů odpadů dle přílohy č.1 vyhlášky MŽP 93/2016 Sb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Na stavbě nesmí být odpad likvidován pálením. Půda staveniště nesmí být znečištěna ropnými látkam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Doklady o řádném nakládání s odpady budou předloženy při kolaudaci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Během stavby bude dbáno na co nejmenší prašnost a hlučnost. Dojde-li k znečištění okolí stavby nebo přístupové komunikace, bude neprodleně očištěn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Použité stavební materiály budou vyrobeny z ekologicky nezávadných hmot a budou mít platné atesty státní zkušebny.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Provozem a užíváním dokončené stavby nebude docházet k nežádoucím vlivům na životní prostřed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b) VLIV NA PŘÍRODU A KRAJIN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Stavba nebude mít nežádoucí vliv na okolní přírodu ani nenaruší ekologické funkce a vazby. V dosahu stavby se nenachází rostliny, památné stromy, živočichové, kteří by vyžadovali speciální ochran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c) VLIV NA SOUSTAVU CHRÁNĚNÝCH ÚZEMÍ NATURA 2000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Bez vlivu - stavba se nenachází na území Natura 2000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  <w:u w:val="none"/>
        </w:rPr>
      </w:pPr>
      <w:r>
        <w:rPr>
          <w:i/>
          <w:iCs/>
          <w:u w:val="none"/>
        </w:rPr>
        <w:t>d) ZPŮSOB ZOHLEDNĚNÍ PODMÍNEK ZÁVAZNÉHO STANOVISKA POSOUZENÍ VLIVU ZÁMĚRU NA ŽIVOTNÍ PROSTŘEDÍ, JE-LI PODKLADE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Nevztahuje s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e) V PŘÍPADĚ ZÁMĚRŮ SPADAJÍCÍCH DO REŽIMU ZÁKONA O INTEGROVANÉ PREVENCI ZÁKLADNÍ PARAMETRY ZPŮSOBU NAPLNĚNÍ ZÁVĚRŮ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Nevztahuje s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 xml:space="preserve">e) NAVRHOVANÁ OCHRANNÁ A BEZPEČNOSTNÍ PÁSMA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Nejsou navrhována žádná ochranná pásma ani podmínk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7</w:t>
        <w:tab/>
      </w:r>
      <w:r>
        <w:rPr>
          <w:b/>
          <w:bCs/>
          <w:u w:val="single"/>
        </w:rPr>
        <w:t>OCHRANA OBYVATELSTVA</w:t>
      </w:r>
    </w:p>
    <w:p>
      <w:pPr>
        <w:pStyle w:val="Normal"/>
        <w:ind w:left="705" w:right="0" w:hanging="0"/>
        <w:rPr/>
      </w:pPr>
      <w:r>
        <w:rPr/>
        <w:t xml:space="preserve">Ve smyslu vyhlášky MV č.380/2002 Sb. k přípravě a provádění úkolů ochrany obyvatelstva není projektovaná stavba stavbou dotčenou požadavky civilní ochrany. </w:t>
      </w:r>
    </w:p>
    <w:p>
      <w:pPr>
        <w:pStyle w:val="Normal"/>
        <w:ind w:left="705" w:right="0" w:hanging="0"/>
        <w:rPr/>
      </w:pPr>
      <w:r>
        <w:rPr/>
        <w:t>Objekt není skladem nebezpečných látek a nemusí být umístěn za hranici vymezeného zastavitelného území obce. Rovněž není nutné stanovovat žádné speciální předpisy pro případ havárie. Zóny havarijního plánování nejsou požadován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>
          <w:b/>
          <w:bCs/>
        </w:rPr>
        <w:t>B.8</w:t>
        <w:tab/>
      </w:r>
      <w:r>
        <w:rPr>
          <w:b/>
          <w:bCs/>
          <w:u w:val="single"/>
        </w:rPr>
        <w:t>ZÁSADY ORGANIZACE VÝ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a) POTŘEBY A SPOTŘEBY ROZHODUJÍCÍCH MÉDIÍ A HMOT, JEJICH ZAJIŠTĚ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Voda a elektřina pro potřeby realizace stavebních úprav bude odebírána přímo z rekonstruovaného dom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b) ODVODNĚNÍ STAVENIŠTĚ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e zvláštním odvodněním staveniště se nepočítá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c) NAPOJENÍ STAVENIŠTĚ NA STÁVAJÍCÍ DOPRAVNÍ A TECHNICKOU INFRASTRUKTURU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 xml:space="preserve">Jako staveniště bude sloužit pozemek stavebníka a ten je přístupný po místní komunikaci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d) VLIV PROVÁDĚNÍ STAVBY NA OKOLNÍ STAVBY A POZEMK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Během provádění stavby dojde k přechodnému zvýšení prašnosti a hlučnosti na staveništi v důsledku provádění stavebních prac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 xml:space="preserve">Je navrženo zvýšení požární nadezdívky mezi rekonstruovaným domem a domem sousedním – toto bude vyžadovat spolupráci souseda. Předpokládá se, že soused bude souhlasit a práce umožní provést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>
          <w:rFonts w:eastAsia="Times New Roman" w:cs="Times New Roman"/>
          <w:color w:val="auto"/>
          <w:sz w:val="24"/>
          <w:szCs w:val="24"/>
          <w:lang w:val="cs-CZ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h-CN" w:bidi="ar-SA"/>
        </w:rPr>
        <w:t>Fasáda zůstává původní – nebude se zateplovat, nebude se montovat lešení – není třeba záboru na veřejném pozemku ani se nepředpokládá vliv navrhovaných prací na sousední stavbu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  <w:t>Majitel sousedního domu je s výše uvedeným srozuměn a souhlas se stavbou potvrdil podpisem na situační výkres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69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e) OCHRANA OKOLÍ STAVENIŠTĚ A POŽADAVKY NA SOUVISEJÍCÍ ASANACE, DEMOLICE, KÁCENÍ DŘEV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Stavební práce nevyžadují související asanace, demolice a kácení dřevin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f) MAXIMÁLNÍ ZÁBORY PRO STAVENIŠTĚ (DOČASNÉ/TRVALÉ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Zábory veřejného prostranství pro potřeby navržených stavebních úprav nejsou třeb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g) POŽADAVKY NA BEZBARIÉROVÉ OBCHOZÍ TRAS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Stavba nevyvolává požadavky na zřízení bezbariérových obchozích tras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h) MAXIMÁLNÍ PRODUKOVANÁ MNOŽSTVÍ A DRUHY ODPADŮ A EMISÍ PŘI VÝSTAVBĚ, JEJICH LIKVIDACE</w:t>
      </w:r>
    </w:p>
    <w:p>
      <w:pPr>
        <w:pStyle w:val="Normal"/>
        <w:ind w:left="705" w:right="0" w:hanging="0"/>
        <w:rPr/>
      </w:pPr>
      <w:r>
        <w:rPr/>
        <w:t xml:space="preserve">Likvidace odpadu bude v souladu se zákonem č.541/2020 Sb (zákon o odpadech) - v platném znění, včetně novelizace a katalogů odpadů dle přílohy č.1 vyhlášky MŽP 93/2016 Sb. </w:t>
      </w:r>
    </w:p>
    <w:p>
      <w:pPr>
        <w:pStyle w:val="TextBodyIndent"/>
        <w:rPr/>
      </w:pPr>
      <w:r>
        <w:rPr/>
        <w:t>Pokud vznikne během stavby dle zatřídění z uvedeného zákona nebezpečný odpad, bude odvezen na skládku nebezpečného odpadu.</w:t>
      </w:r>
    </w:p>
    <w:p>
      <w:pPr>
        <w:pStyle w:val="Normal"/>
        <w:ind w:left="705" w:right="0" w:hanging="0"/>
        <w:rPr/>
      </w:pPr>
      <w:r>
        <w:rPr/>
        <w:t>Možné odpady vznikající během výstavby:</w:t>
      </w:r>
    </w:p>
    <w:p>
      <w:pPr>
        <w:pStyle w:val="Normal"/>
        <w:ind w:left="705" w:right="0" w:hanging="0"/>
        <w:rPr/>
      </w:pPr>
      <w:r>
        <w:rPr/>
      </w:r>
    </w:p>
    <w:tbl>
      <w:tblPr>
        <w:tblW w:w="9930" w:type="dxa"/>
        <w:jc w:val="left"/>
        <w:tblInd w:w="5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4875"/>
        <w:gridCol w:w="1515"/>
        <w:gridCol w:w="219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.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DPAD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ÓD ODPAD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cs-CZ" w:eastAsia="zh-CN" w:bidi="ar-SA"/>
              </w:rPr>
              <w:t>PŘEDPOKLÁDANÉ MNOŽSTVÍ (t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ly z papíru a lepenk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ly z plast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ly ze dřev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aly z kov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ozitní obal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s obalových materiál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0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lomky beton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vební suť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sný stavební a demoliční odpa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0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dřev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skl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2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falt bez dehtu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iní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elezný šro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0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adní kabel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1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mina a kamen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olační materiály neobsahující nebezpečné látk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60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sné stavební a demoliční odpady neuvedené pod čísly 170901, 170902, 1709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ěrový papí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ové předmět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sný komunální odpa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0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Pro shromáždění jednotlivých druhů odpadů vytvoří dodavatel v prostoru staveniště potřebné podmínky. Za dodržování předpisů pro nakládání s odpady a jejich likvidace odpovídá generální dodavatel stavby. Množství emisí, které budou vznikat během výstavby nelze zatím objektivně určit. Doklady o uložení jednotlivých druhů odpadů budou předloženy ke kolaudac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- odpady vzniklé z realizace stavby budou využity nebo odstraněny jen v místech a zařízeních k tomu určených, v souladu se zákonem o odpadech a v souladu s plánem odpadového hospodářství kraj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- zhotovitel stavby zajistí/soustředí písemný přehled o odpadech, včetně bilance odpadních zemin a jiných přírodních materiálů vytěžených během stavebních činností a zemních prací (dále jen „zemina“) jako součást dokumentace stavby, v rozsahu průběžné evidence o odpadech podle §39 odst.1 zákona o odpadech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- Soustředění vzniklých (stavebních) odpadů, (zeminy) na „mezideponie“nepotrvá déle než po dobu trvání stavby. Zemina může být využita na povrchu terénu/použita v rámci stavby pro terénní úpravy, které jsou součástí stavby za předpokladu, že budou dodrženy podmínky pro využití odpadů na povrchu terénu podle §12 a §14 odst.2 vyhlášky č.294/2005 Sb.v platném znění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i) BILANCE ZEMNÍCH PRACÍ, POŽADAVKY NA PŘÍSUN NEBO DEPONIE ZEMIN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 xml:space="preserve">Zemní práce nejsou navrhovány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j) OCHRANA ŽIVOTNÍHO PROSTŘEDÍ PŘI VÝSTAVBĚ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Při provádění práce budou dodržovány příslušné zákony a vyhlášk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k) ZÁSADY BOZP PŘI PRÁCI NA STAVENIŠTI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/>
      </w:pPr>
      <w:r>
        <w:rPr/>
        <w:t>Při provádění práce budou dodržovány příslušné zákony a vyhlášk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20" w:right="0" w:hanging="0"/>
        <w:rPr>
          <w:i/>
          <w:i/>
          <w:iCs/>
        </w:rPr>
      </w:pPr>
      <w:r>
        <w:rPr>
          <w:i/>
          <w:iCs/>
        </w:rPr>
        <w:t>l) ÚPRAVY PRO BEZBARIÉROVÉ UŽÍVÁNÍ VÝSTAVBOU DOTČENÝCH STAVEB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 xml:space="preserve">Navrhovaná stavba nevyvolá potřebu provedení úprav pro bezbariérové užívání okolních staveb.  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m) ZÁSADY PRO DOPRAVNÍ INŽENÝRSKÁ OPATŘENÍ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Nebudou prováděn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n) STANOVENÍ SPECIÁLNÍCH PODMÍNEK PRO PROVÁDĚNÍ STAVBY (PROVÁDĚNÍ STAVBY ZA PROVOZU, OPATŘENÍ PROTI ÚČINKŮM VNĚJŠÍHO PROSTŘEDÍ PŘI VÝSTAVBĚ APOD.)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Stavba přímo sousedí s veřejným prostorem – chodníkem. Při práci na obvodovém zdivu, výměně oken atd.musí být postupováno s maximální opatrností, případně proveden zábor chodníku, aby nedošlo ke zranění pohybující se veřejnosti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>
          <w:i/>
          <w:i/>
          <w:iCs/>
        </w:rPr>
      </w:pPr>
      <w:r>
        <w:rPr>
          <w:i/>
          <w:iCs/>
        </w:rPr>
        <w:t>o) POSTUP VÝSTAVBY, ROZHODUJÍCÍ DÍLČÍ TERMÍN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705" w:right="0" w:hanging="0"/>
        <w:rPr/>
      </w:pPr>
      <w:r>
        <w:rPr/>
        <w:t>Postup výstavby si určí zhotovitel stavby, dílčí termíny nejsou v tuto chvíli známy.</w:t>
      </w:r>
    </w:p>
    <w:p>
      <w:pPr>
        <w:pStyle w:val="Titulek"/>
        <w:widowControl/>
        <w:suppressAutoHyphens w:val="true"/>
        <w:kinsoku w:val="true"/>
        <w:overflowPunct w:val="true"/>
        <w:autoSpaceDE w:val="true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itulek"/>
        <w:widowControl/>
        <w:suppressAutoHyphens w:val="true"/>
        <w:kinsoku w:val="true"/>
        <w:overflowPunct w:val="true"/>
        <w:autoSpaceDE w:val="true"/>
        <w:bidi w:val="0"/>
        <w:rPr>
          <w:sz w:val="32"/>
          <w:szCs w:val="32"/>
        </w:rPr>
      </w:pPr>
      <w:r>
        <w:rPr>
          <w:sz w:val="32"/>
          <w:szCs w:val="32"/>
        </w:rPr>
        <w:t>C</w:t>
        <w:tab/>
        <w:t>SITUACE STAVBY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6865</wp:posOffset>
            </wp:positionH>
            <wp:positionV relativeFrom="paragraph">
              <wp:posOffset>131445</wp:posOffset>
            </wp:positionV>
            <wp:extent cx="6104255" cy="50374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503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  1:500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odrobná koordinační situace – viz.výkresová část. D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left"/>
        <w:rPr/>
      </w:pPr>
      <w:r>
        <w:rPr>
          <w:b w:val="false"/>
          <w:bCs w:val="false"/>
          <w:sz w:val="24"/>
          <w:szCs w:val="24"/>
        </w:rPr>
        <w:tab/>
        <w:t>Ve Velimi: 8.2.2022</w:t>
        <w:tab/>
        <w:tab/>
        <w:tab/>
        <w:tab/>
        <w:tab/>
        <w:tab/>
        <w:t>ing.David Jiruš</w:t>
        <w:tab/>
        <w:tab/>
      </w:r>
      <w:r>
        <w:rPr>
          <w:b/>
          <w:bCs/>
          <w:sz w:val="24"/>
          <w:szCs w:val="24"/>
        </w:rPr>
        <w:tab/>
        <w:tab/>
        <w:tab/>
        <w:tab/>
        <w:tab/>
        <w:tab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37" w:right="737" w:gutter="0" w:header="567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IHBL+TimesNewRoman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</w:rPr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2</w:t>
    </w:r>
    <w:r>
      <w:rPr>
        <w:sz w:val="20"/>
      </w:rPr>
      <w:fldChar w:fldCharType="end"/>
    </w:r>
    <w:r>
      <w:rPr>
        <w:sz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5F5F5F"/>
        <w:sz w:val="16"/>
      </w:rPr>
    </w:pPr>
    <w:r>
      <w:rPr>
        <w:color w:val="5F5F5F"/>
        <w:sz w:val="16"/>
      </w:rPr>
      <w:tab/>
      <w:t>STAVEBNÍ ÚPRAVY RD 175, KO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vlev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000000"/>
      <w:sz w:val="20"/>
      <w:szCs w:val="23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5" w:right="0" w:hanging="0"/>
    </w:pPr>
    <w:rPr/>
  </w:style>
  <w:style w:type="paragraph" w:styleId="Zkladntextodsazen2">
    <w:name w:val="Základní text odsazený 2"/>
    <w:basedOn w:val="Normal"/>
    <w:qFormat/>
    <w:pPr>
      <w:ind w:left="705" w:right="0" w:hanging="705"/>
    </w:pPr>
    <w:rPr>
      <w:sz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eastAsia="zh-CN" w:bidi="ar-SA"/>
    </w:rPr>
  </w:style>
  <w:style w:type="paragraph" w:styleId="Textpsmene">
    <w:name w:val="Text písmene"/>
    <w:basedOn w:val="Default"/>
    <w:next w:val="Default"/>
    <w:qFormat/>
    <w:pPr/>
    <w:rPr>
      <w:color w:val="000000"/>
      <w:sz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hlavvlevo">
    <w:name w:val="Záhlaví vlevo"/>
    <w:basedOn w:val="Normal"/>
    <w:qFormat/>
    <w:pPr>
      <w:suppressLineNumbers/>
      <w:tabs>
        <w:tab w:val="clear" w:pos="720"/>
        <w:tab w:val="center" w:pos="5216" w:leader="none"/>
        <w:tab w:val="right" w:pos="1043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J.cz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estovní kancelář CESTA v.o.s.</dc:creator>
  <dc:description/>
  <dc:language>en-US</dc:language>
  <cp:lastModifiedBy/>
  <cp:lastPrinted>1995-11-21T17:41:00Z</cp:lastPrinted>
  <dcterms:modified xsi:type="dcterms:W3CDTF">2022-02-22T17:44:56Z</dcterms:modified>
  <cp:revision>156</cp:revision>
  <dc:subject/>
  <dc:title>STUPEŇ DOKUMENTACE</dc:title>
</cp:coreProperties>
</file>